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язанская государственная сельскохозяйственна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академия им. проф. П.А.Костычев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2"/>
        <w:rPr>
          <w:rFonts w:ascii="Courier New" w:hAnsi="Courier New" w:cs="Courier New"/>
          <w:b/>
          <w:b/>
          <w:bCs/>
          <w:i/>
          <w:i/>
          <w:iCs/>
          <w:sz w:val="96"/>
        </w:rPr>
      </w:pPr>
      <w:r>
        <w:rPr>
          <w:rFonts w:cs="Courier New" w:ascii="Courier New" w:hAnsi="Courier New"/>
          <w:b/>
          <w:bCs/>
          <w:i/>
          <w:iCs/>
          <w:sz w:val="96"/>
        </w:rPr>
        <w:t>Реферат</w:t>
      </w:r>
    </w:p>
    <w:p>
      <w:pPr>
        <w:pStyle w:val="Normal"/>
        <w:jc w:val="center"/>
        <w:rPr>
          <w:rFonts w:ascii="Courier New" w:hAnsi="Courier New" w:cs="Courier New"/>
          <w:i/>
          <w:i/>
          <w:iCs/>
          <w:sz w:val="52"/>
        </w:rPr>
      </w:pPr>
      <w:r>
        <w:rPr>
          <w:rFonts w:cs="Courier New" w:ascii="Courier New" w:hAnsi="Courier New"/>
          <w:sz w:val="52"/>
        </w:rPr>
        <w:t xml:space="preserve">На тему: </w:t>
      </w:r>
      <w:r>
        <w:rPr>
          <w:rFonts w:cs="Courier New" w:ascii="Courier New" w:hAnsi="Courier New"/>
          <w:i/>
          <w:iCs/>
          <w:sz w:val="52"/>
          <w:u w:val="single"/>
        </w:rPr>
        <w:t>«физические упражнения при миопии средней степени»</w:t>
      </w:r>
    </w:p>
    <w:p>
      <w:pPr>
        <w:pStyle w:val="Heading2"/>
        <w:rPr>
          <w:rFonts w:ascii="Courier New" w:hAnsi="Courier New" w:cs="Courier New"/>
          <w:i/>
          <w:i/>
          <w:iCs/>
          <w:sz w:val="52"/>
        </w:rPr>
      </w:pPr>
      <w:r>
        <w:rPr>
          <w:rFonts w:cs="Courier New" w:ascii="Courier New" w:hAnsi="Courier New"/>
          <w:i/>
          <w:iCs/>
          <w:sz w:val="5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FF"/>
          <w:sz w:val="28"/>
        </w:rPr>
        <w:t xml:space="preserve">                                                                           </w:t>
      </w:r>
      <w:r>
        <w:rPr>
          <w:color w:val="FFFFFF"/>
          <w:sz w:val="28"/>
        </w:rPr>
        <w:t xml:space="preserve">Выполнила: студентка </w:t>
      </w:r>
      <w:r>
        <w:rPr>
          <w:color w:val="FFFFFF"/>
          <w:sz w:val="28"/>
          <w:lang w:val="en-US"/>
        </w:rPr>
        <w:t>II</w:t>
      </w:r>
      <w:r>
        <w:rPr>
          <w:color w:val="FFFFFF"/>
          <w:sz w:val="28"/>
        </w:rPr>
        <w:t xml:space="preserve"> курса</w:t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  <w:t xml:space="preserve">                                                                           </w:t>
      </w:r>
      <w:r>
        <w:rPr>
          <w:color w:val="FFFFFF"/>
          <w:sz w:val="28"/>
        </w:rPr>
        <w:t>факультета ветеринарной медицины</w:t>
      </w:r>
    </w:p>
    <w:p>
      <w:pPr>
        <w:pStyle w:val="Heading3"/>
        <w:rPr>
          <w:color w:val="FFFFFF"/>
        </w:rPr>
      </w:pPr>
      <w:r>
        <w:rPr>
          <w:color w:val="FFFFFF"/>
        </w:rPr>
        <w:t xml:space="preserve">                                                                           </w:t>
      </w:r>
      <w:r>
        <w:rPr>
          <w:color w:val="FFFFFF"/>
        </w:rPr>
        <w:t>22 А  группы</w:t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  <w:t xml:space="preserve">                                                                           </w:t>
      </w:r>
      <w:r>
        <w:rPr>
          <w:color w:val="FFFFFF"/>
          <w:sz w:val="28"/>
        </w:rPr>
        <w:t>Федотова Т.И.</w:t>
      </w:r>
    </w:p>
    <w:p>
      <w:pPr>
        <w:pStyle w:val="Normal"/>
        <w:jc w:val="center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                               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язань 2002г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4"/>
        </w:rPr>
      </w:pPr>
      <w:r>
        <w:rPr>
          <w:rFonts w:cs="Courier New" w:ascii="Courier New" w:hAnsi="Courier New"/>
          <w:b/>
          <w:bCs/>
          <w:sz w:val="34"/>
        </w:rPr>
        <w:t>Содержание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708"/>
      </w:tblGrid>
      <w:tr>
        <w:trPr>
          <w:trHeight w:val="965" w:hRule="atLeast"/>
        </w:trPr>
        <w:tc>
          <w:tcPr>
            <w:tcW w:w="89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ятие миопии……………………………………………………………...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  <w:tr>
        <w:trPr>
          <w:trHeight w:val="966" w:hRule="atLeast"/>
        </w:trPr>
        <w:tc>
          <w:tcPr>
            <w:tcW w:w="89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изорукость и занятия спортом……………………………………………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>
          <w:trHeight w:val="966" w:hRule="atLeast"/>
        </w:trPr>
        <w:tc>
          <w:tcPr>
            <w:tcW w:w="89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ечебная физкультура при близорукости…………………………………..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>
          <w:trHeight w:val="966" w:hRule="atLeast"/>
        </w:trPr>
        <w:tc>
          <w:tcPr>
            <w:tcW w:w="89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нятия лечебной физкультурой…………………………………………….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</w:tr>
      <w:tr>
        <w:trPr>
          <w:trHeight w:val="966" w:hRule="atLeast"/>
        </w:trPr>
        <w:tc>
          <w:tcPr>
            <w:tcW w:w="89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нятия физкультурой по избранной программе…………………………..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</w:tr>
      <w:tr>
        <w:trPr>
          <w:trHeight w:val="966" w:hRule="atLeast"/>
        </w:trPr>
        <w:tc>
          <w:tcPr>
            <w:tcW w:w="89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ика занятий физкультурой для лиц, имеющих близорукость средней степени (от 3 до 6 диоптрий)………………………………………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17</w:t>
            </w:r>
          </w:p>
        </w:tc>
      </w:tr>
      <w:tr>
        <w:trPr>
          <w:trHeight w:val="966" w:hRule="atLeast"/>
        </w:trPr>
        <w:tc>
          <w:tcPr>
            <w:tcW w:w="89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ложение…………………………………………………………………..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</w:tr>
      <w:tr>
        <w:trPr>
          <w:trHeight w:val="966" w:hRule="atLeast"/>
        </w:trPr>
        <w:tc>
          <w:tcPr>
            <w:tcW w:w="89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писок литературы…………………………………………………………..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caps/>
          <w:sz w:val="32"/>
        </w:rPr>
      </w:pPr>
      <w:r>
        <w:rPr>
          <w:rFonts w:cs="Courier New" w:ascii="Courier New" w:hAnsi="Courier New"/>
          <w:b/>
          <w:bCs/>
          <w:caps/>
          <w:sz w:val="32"/>
        </w:rPr>
        <w:t>Понятие миопии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sz w:val="28"/>
        </w:rPr>
      </w:pPr>
      <w:r>
        <w:rPr>
          <w:rFonts w:cs="Courier New" w:ascii="Courier New" w:hAnsi="Courier New"/>
          <w:b/>
          <w:bCs/>
          <w:caps/>
          <w:sz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2"/>
          <w:u w:val="single"/>
        </w:rPr>
        <w:t>Миопия (близорукость)</w:t>
      </w:r>
      <w:r>
        <w:rPr>
          <w:rFonts w:cs="Courier New" w:ascii="Courier New" w:hAnsi="Courier New"/>
          <w:color w:val="000000"/>
          <w:sz w:val="28"/>
          <w:szCs w:val="22"/>
        </w:rPr>
        <w:t xml:space="preserve"> — наиболее частый де</w:t>
        <w:softHyphen/>
        <w:t>фект зрения. Прогрессирование миопии может при</w:t>
        <w:softHyphen/>
        <w:t xml:space="preserve">водить к серьезным необратимым изменениям в глазу и значительной потере зрения. </w:t>
      </w:r>
      <w:r>
        <w:rPr>
          <w:rFonts w:cs="Courier New" w:ascii="Courier New" w:hAnsi="Courier New"/>
          <w:color w:val="000000"/>
          <w:sz w:val="28"/>
          <w:szCs w:val="22"/>
          <w:u w:val="single"/>
        </w:rPr>
        <w:t>Осложненная миопия</w:t>
      </w:r>
      <w:r>
        <w:rPr>
          <w:rFonts w:cs="Courier New" w:ascii="Courier New" w:hAnsi="Courier New"/>
          <w:color w:val="000000"/>
          <w:sz w:val="28"/>
          <w:szCs w:val="22"/>
        </w:rPr>
        <w:t xml:space="preserve"> — одна из главных причин инвалидности вследствие заболеваний глаз. Медико-социальная значимость проблемы усугубляется тем, что ослож</w:t>
        <w:softHyphen/>
        <w:t>ненная миопия поражает людей в самом работоспо</w:t>
        <w:softHyphen/>
        <w:t>собном возраст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2"/>
        </w:rPr>
      </w:pPr>
      <w:r>
        <w:rPr>
          <w:rFonts w:cs="Courier New" w:ascii="Courier New" w:hAnsi="Courier New"/>
          <w:color w:val="000000"/>
          <w:sz w:val="28"/>
          <w:szCs w:val="22"/>
        </w:rPr>
        <w:t>Многолетние исследования, выполненные в Мо</w:t>
        <w:softHyphen/>
        <w:t>сковском научно-исследовательском институте глазных болезней им. Гельмгольца, позволили сформулировать теорию происхождения миопии и обосновать пути и методы ее профилактики и лече</w:t>
        <w:softHyphen/>
        <w:t>н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На основе этих исследований выделено 2 основ</w:t>
        <w:softHyphen/>
        <w:t>ных патогенетических звена миопии: несоответст</w:t>
        <w:softHyphen/>
        <w:t>вие между возможностями ослабленного аккомода</w:t>
        <w:softHyphen/>
        <w:t>ционного аппарата глаз и зрительной нагрузкой и ослабление прочностных свойств склеры, и ее растя</w:t>
        <w:softHyphen/>
        <w:t xml:space="preserve">жение под влиянием внутриглазного давления. По </w:t>
      </w:r>
      <w:r>
        <w:rPr>
          <w:rFonts w:cs="Courier New" w:ascii="Courier New" w:hAnsi="Courier New"/>
          <w:i/>
          <w:iCs/>
          <w:color w:val="000000"/>
          <w:sz w:val="28"/>
          <w:szCs w:val="22"/>
        </w:rPr>
        <w:t>первому</w:t>
      </w:r>
      <w:r>
        <w:rPr>
          <w:rFonts w:cs="Courier New" w:ascii="Courier New" w:hAnsi="Courier New"/>
          <w:color w:val="000000"/>
          <w:sz w:val="28"/>
          <w:szCs w:val="22"/>
        </w:rPr>
        <w:t xml:space="preserve"> механизму формируется более благоприят</w:t>
        <w:softHyphen/>
        <w:t xml:space="preserve">ная форма миопии, которая остается только оптическим недостатком глаза, по </w:t>
      </w:r>
      <w:r>
        <w:rPr>
          <w:rFonts w:cs="Courier New" w:ascii="Courier New" w:hAnsi="Courier New"/>
          <w:i/>
          <w:iCs/>
          <w:color w:val="000000"/>
          <w:sz w:val="28"/>
          <w:szCs w:val="22"/>
        </w:rPr>
        <w:t>второму</w:t>
      </w:r>
      <w:r>
        <w:rPr>
          <w:rFonts w:cs="Courier New" w:ascii="Courier New" w:hAnsi="Courier New"/>
          <w:color w:val="000000"/>
          <w:sz w:val="28"/>
          <w:szCs w:val="22"/>
        </w:rPr>
        <w:t xml:space="preserve"> — миопия как серьезная болезнь, склонная к прогрессированию и возникновению осложнений. В происхожде</w:t>
        <w:softHyphen/>
        <w:t>нии обеих форм миопии существенное значение имеет генетический фактор, причем первая форма миопии наследуется преимущественно по аутосомно-доминантному, а вторая — по аутосомно-рецесспвному тип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Наследственно обусловленная миопия несколько раньше проявляется у девочек, чем у мальчиков. Это связано, по-видимому, с модифицирующим влиянием пола и эндокринными изменениями в ор</w:t>
        <w:softHyphen/>
        <w:t>ганизме в период полового созреван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На основе "близнецовых исследований" показа</w:t>
        <w:softHyphen/>
        <w:t>но, что по наследуемости в нисходящем порядке располагаются длина оси глаза, преломляющая сила роговицы, общая рефракция, преломляющая сила хрусталик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Установлена низкая пенетрантность и экспрес</w:t>
        <w:softHyphen/>
        <w:t>сивность гена, детерминирующего миопию. Это указывает на то, что доминантно наследуемый ген миопии реализует свое действие только под влияни</w:t>
        <w:softHyphen/>
        <w:t>ем неблагоприятных условий внешней среды или при взаимодействии с другими генам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При ослабленной аккомодационной способности напряженная зрительная работа на близком рас</w:t>
        <w:softHyphen/>
        <w:t>стоянии становится для глаз непосильной. В этих случаях организм вынужден так изменить оптиче</w:t>
        <w:softHyphen/>
        <w:t>скую систему глаз, чтобы приспособить ее к работе на близком расстоянии без напряжения аккомода</w:t>
        <w:softHyphen/>
        <w:t>ции. Это достигается главным образом посредством направленного умеренного удлинения переднезадней оси глаза в период его роста и формирования рефракции. Возникает миопия, которая хотя и не</w:t>
        <w:softHyphen/>
        <w:t>сколько прогрессирует, но, как  правило,  не  дости</w:t>
        <w:softHyphen/>
        <w:t>гает  более 3,0—4,0 дптр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Через аппарат аккомодации опосредуется влия</w:t>
        <w:softHyphen/>
        <w:t>ние многих неблагоприятных факторов, способст</w:t>
        <w:softHyphen/>
        <w:t>вующих развитию миопии. Эти факторы либо за</w:t>
        <w:softHyphen/>
        <w:t>трудняют его деятельность (неблагоприятные гигие</w:t>
        <w:softHyphen/>
        <w:t>нические условия зрительной работы, анизометроппя, астигматизм), либо "поражают" сам аппарат (нарушение регионарной гемодинамики, дисфунк</w:t>
        <w:softHyphen/>
        <w:t>ция цилиарной мышцы вследствие расстройства симпатической и парасимпатической иннервации, хронические   инфекционные   заболевания,   общая гиподинамия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На основе данных о роли ослабленной аккомо</w:t>
        <w:softHyphen/>
        <w:t>дации в происхождении миопии была выдвинута идея о возможности профилактики миопии и ее прогрессирования путем воздействия на аккомода</w:t>
        <w:softHyphen/>
        <w:t>ционный аппарат глаза при помощи физических упражнений и медикаментозных средст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Разработаны специальные упражнения для цили</w:t>
        <w:softHyphen/>
        <w:t>арной мышцы со сменными линзами, с использова</w:t>
        <w:softHyphen/>
        <w:t>нием лазерного стекла и более простые домашние упражнения. Предложен комплекс общих физи</w:t>
        <w:softHyphen/>
        <w:t>ческих упражнений для лиц с близорукостью, влияющих и на аккомодацию. Показана возмож</w:t>
        <w:softHyphen/>
        <w:t>ность улучшения аккомодационной способности глаз посредством акупунктуры или электропунктуры, а также медикаментозных и физиотерапевтиче</w:t>
        <w:softHyphen/>
        <w:t>ских воздействий на образования, ответственные за кровоснабжение и иннервацию цилиарной мышцы. Выявлено стимулирующее влияние ряда медика</w:t>
        <w:softHyphen/>
        <w:t>ментов на цилиарную мышц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Перечисленные лечебные меры нормализуют или значительно повышают показатели аккомода</w:t>
        <w:softHyphen/>
        <w:t>ции и регионарной гемодинамики и снижают час</w:t>
        <w:softHyphen/>
        <w:t>тоту и степень прогрессирования миопии в 3—5 раз. На большом клиническом материале показана принципиальная возможность предупреждения са</w:t>
        <w:softHyphen/>
        <w:t>мого возникновения миопии путем проведения сис</w:t>
        <w:softHyphen/>
        <w:t>тематических тренировочных курсов в группе рис</w:t>
        <w:softHyphen/>
        <w:t>ка, т. е. у школьников с пониженным запасом отно</w:t>
        <w:softHyphen/>
        <w:t>сительной аккомода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В последнее время разработана методика бесконтактного транссклерального воздействия на цилиарную мышцу с помощью низкоэнергетического ла</w:t>
        <w:softHyphen/>
        <w:t>зерного излучения. Такое воздействие улучшает все показатели аккомодации и кровоснабжение цилиар</w:t>
        <w:softHyphen/>
        <w:t>ной мышц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Поскольку прогрессирующая и осложненная миопия вызывает утрату трудоспособности в связи с понижением зрения, изучение ее патогенеза приоб</w:t>
        <w:softHyphen/>
        <w:t>ретает особое значение. На первый план здесь вы</w:t>
        <w:softHyphen/>
        <w:t>ступает исследование биомеханических, биохимиче</w:t>
        <w:softHyphen/>
        <w:t>ских и морфологических свойств склер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Исследования деформативно-прочностных пока</w:t>
        <w:softHyphen/>
        <w:t>зателей образцов склеральной ткани энуклеированных и трупных глаз человека показали, что в норме склере свойственны анизотропность (большая по</w:t>
        <w:softHyphen/>
        <w:t>датливость в переднезаднем направлении, чем в эк</w:t>
        <w:softHyphen/>
        <w:t>ваториальном) и неоднородность — убывание проч</w:t>
        <w:softHyphen/>
        <w:t>ности по направлению от передней области к задне</w:t>
        <w:softHyphen/>
        <w:t>му полюсу. Наименьшую прочность как в норме, так и при миопии имеет задний полюс глаза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2"/>
        </w:rPr>
      </w:pPr>
      <w:r>
        <w:rPr>
          <w:rFonts w:cs="Courier New" w:ascii="Courier New" w:hAnsi="Courier New"/>
          <w:color w:val="000000"/>
          <w:sz w:val="28"/>
          <w:szCs w:val="22"/>
        </w:rPr>
        <w:t>Установлено, что растяжимость и остаточная де</w:t>
        <w:softHyphen/>
        <w:t>формация образцов склеры при эмметропии и мио</w:t>
        <w:softHyphen/>
        <w:t>пии слабой степени одинаковы, а в глазах с высо</w:t>
        <w:softHyphen/>
        <w:t>кой миопией — достоверно выше, особенно в заднем отделе. При миопии сохраняется свойственная нормальной склере неоднородность, при этом вы</w:t>
        <w:softHyphen/>
        <w:t>является тенденция к увеличению деформации тем</w:t>
        <w:softHyphen/>
        <w:t>поральных отделов, особенно верхненаружного. От</w:t>
        <w:softHyphen/>
        <w:t>мечено снижение предела прочности при миопии средней и высокой степени, особенно в экваториальном поясе и в области заднего полюса глаза. Анизотропность склеры при высокой миопии ста</w:t>
        <w:softHyphen/>
        <w:t>новится более выраженной, чем в норме.</w:t>
      </w:r>
    </w:p>
    <w:p>
      <w:pPr>
        <w:pStyle w:val="Normal"/>
        <w:ind w:firstLine="851"/>
        <w:jc w:val="both"/>
        <w:rPr>
          <w:rFonts w:ascii="Courier New" w:hAnsi="Courier New" w:cs="Courier New"/>
          <w:color w:val="000000"/>
          <w:sz w:val="28"/>
          <w:szCs w:val="22"/>
        </w:rPr>
      </w:pPr>
      <w:r>
        <w:rPr>
          <w:rFonts w:cs="Courier New" w:ascii="Courier New" w:hAnsi="Courier New"/>
          <w:color w:val="000000"/>
          <w:sz w:val="28"/>
          <w:szCs w:val="22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color w:val="000000"/>
          <w:sz w:val="28"/>
          <w:szCs w:val="22"/>
        </w:rPr>
      </w:pPr>
      <w:r>
        <w:rPr>
          <w:rFonts w:cs="Courier New" w:ascii="Courier New" w:hAnsi="Courier New"/>
          <w:color w:val="000000"/>
          <w:sz w:val="28"/>
          <w:szCs w:val="22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color w:val="000000"/>
          <w:sz w:val="28"/>
          <w:szCs w:val="22"/>
        </w:rPr>
      </w:pPr>
      <w:r>
        <w:rPr>
          <w:rFonts w:cs="Courier New" w:ascii="Courier New" w:hAnsi="Courier New"/>
          <w:color w:val="000000"/>
          <w:sz w:val="28"/>
          <w:szCs w:val="22"/>
        </w:rPr>
      </w:r>
    </w:p>
    <w:p>
      <w:pPr>
        <w:pStyle w:val="Heading4"/>
        <w:rPr>
          <w:sz w:val="32"/>
        </w:rPr>
      </w:pPr>
      <w:r>
        <w:rPr>
          <w:sz w:val="32"/>
        </w:rPr>
        <w:t>БЛИЗОРУКОСТЬ И ЗАНЯТИЯ СПОРТОМ</w:t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Спорт все шире и шире входит в жизнь наших людей. Особенно велика тяга к нему детей и подростков. Однако, учитывая значи</w:t>
        <w:softHyphen/>
        <w:t>тельный процент близорукости среди них, следует с особым внима</w:t>
        <w:softHyphen/>
        <w:t>нием подходить к выбору соответствующего вида спорта и до</w:t>
        <w:softHyphen/>
        <w:t>пустимых нагрузок. Таблица с противопоказаниями для различных видов спота приведена в приложен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Непременное условие для занятий спортом близоруких - это четкое определение противопоказаний, систематический врачебный контроль за состоянием органа зрения. Спортивные занятия могут благотворно влиять на состояние глаз при близорукости и способ</w:t>
        <w:softHyphen/>
        <w:t>ствовать ее стабилизации, но могут оказать и весьма неблагоприят</w:t>
        <w:softHyphen/>
        <w:t>ное воздействие на орган зрения и привести к осложнениям. Все зависит от степени близорукости, а также от специфики избранного вида спорта и дозировки спортивных нагрузок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При не осложненной, стационарной (т.е. не прогрессирующей) близорукости можно и полезно заниматься некоторыми видами спорта. Если занятия несовместимы с ношением очков и возможны без оптической коррекции, то на время занятий очки разрешается снимать. В некоторых видах спорта требуется высокая острота зрения и в то же время пользоваться очками нельзя. В таких случаях целесообразна контактная коррекция, т.е. линзы, надеваемые непо</w:t>
        <w:softHyphen/>
        <w:t>средственно на глазное яблоко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При осложненной или прогрессирующей близорукости проти</w:t>
        <w:softHyphen/>
        <w:t>вопоказаны виды спорта, связанные с большим физическим напря</w:t>
        <w:softHyphen/>
        <w:t>жением, например, борьба, поднятие тяжестей, с резким перемеще</w:t>
        <w:softHyphen/>
        <w:t>нием тела и возможностью его сотрясен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По существующему положению при первичном врачебном осмо</w:t>
        <w:softHyphen/>
        <w:t>тре к занятиям спортом не допускаются липа, имеющие близору</w:t>
        <w:softHyphen/>
        <w:t>кость свыше 3 диоптрий. Если же в процессе занятий близорукость прогрессирует и увеличивается до 6 диоптрий, то спортсмену реко</w:t>
        <w:softHyphen/>
        <w:t>мендуют прекратить активные занятия и значительно снизить на</w:t>
        <w:softHyphen/>
        <w:t>грузк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2"/>
        </w:rPr>
      </w:pPr>
      <w:r>
        <w:rPr>
          <w:rFonts w:cs="Courier New" w:ascii="Courier New" w:hAnsi="Courier New"/>
          <w:color w:val="000000"/>
          <w:sz w:val="28"/>
          <w:szCs w:val="22"/>
        </w:rPr>
        <w:t>В то же время, как показали исследования и спортивная практи</w:t>
        <w:softHyphen/>
        <w:t>ка, умеренные нагрузки, занятия массовыми видами спорта (с уче</w:t>
        <w:softHyphen/>
        <w:t>том противопоказаний) способствуют, как правило, улучшению или стабилизации зрения и значительно повышают общее физическое развитие детей и подростков. Особую пользу им приносят спортив</w:t>
        <w:softHyphen/>
        <w:t>ные игры, плавание, туриз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2"/>
        </w:rPr>
      </w:pPr>
      <w:r>
        <w:rPr>
          <w:rFonts w:cs="Courier New" w:ascii="Courier New" w:hAnsi="Courier New"/>
          <w:color w:val="000000"/>
          <w:sz w:val="28"/>
          <w:szCs w:val="22"/>
        </w:rPr>
      </w:r>
    </w:p>
    <w:p>
      <w:pPr>
        <w:pStyle w:val="Heading7"/>
        <w:rPr/>
      </w:pPr>
      <w:r>
        <w:rPr/>
        <w:t>Лечебная физкультура при близорукости</w:t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b/>
          <w:b/>
          <w:bCs/>
          <w:caps/>
          <w:sz w:val="28"/>
        </w:rPr>
      </w:pPr>
      <w:r>
        <w:rPr>
          <w:rFonts w:cs="Courier New" w:ascii="Courier New" w:hAnsi="Courier New"/>
          <w:b/>
          <w:bCs/>
          <w:caps/>
          <w:sz w:val="28"/>
        </w:rPr>
      </w:r>
    </w:p>
    <w:p>
      <w:pPr>
        <w:pStyle w:val="Heading8"/>
        <w:ind w:firstLine="851"/>
        <w:rPr/>
      </w:pPr>
      <w:r>
        <w:rPr/>
        <w:t>В комплексе лечебной физкультуры включаются как общеразвивающие, так и специальные упражнения для глаз. Учитывая, что у близоруких часто наблюдается нарушение осанки, искривления позвоночника (сколиозы) из-за привычки чрезмерно наклонять голову и туловище при зрительной работе на близком расстоянии. Большое значение следует придавать упражнениям для укрепления мышц-разгибателей туловища и головы (корригирующим) и дыхательным. Последние играют важную роль в усилении лёгочной вентиляции, улучшении окислительно-восстановительных процессов, укреплении дыхательных мышц. Кроме того дыхательные упражнения служат средством периодического снижения нагрузки.</w:t>
      </w:r>
    </w:p>
    <w:p>
      <w:pPr>
        <w:pStyle w:val="Normal"/>
        <w:shd w:fill="FFFFFF" w:val="clear"/>
        <w:tabs>
          <w:tab w:val="clear" w:pos="720"/>
          <w:tab w:val="left" w:pos="3720" w:leader="none"/>
        </w:tabs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  <w:t>Занятия лечебной физкультурой можно приводить дома под наблюдением родителей. Для этого им нужно внимательно следить за выполнением упражнений, руководствуясь методическими указаниями.</w:t>
      </w:r>
    </w:p>
    <w:p>
      <w:pPr>
        <w:pStyle w:val="Normal"/>
        <w:shd w:fill="FFFFFF" w:val="clear"/>
        <w:tabs>
          <w:tab w:val="clear" w:pos="720"/>
          <w:tab w:val="left" w:pos="3720" w:leader="none"/>
        </w:tabs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1"/>
        </w:rPr>
        <w:t>Минимальная продолжительность курса лечебной физкультуры для школьников, страдающих близорукостью, составляет 3 месяца. Целесообразно разделить его на 2 периода подготовительный и основной (тренировочны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i/>
          <w:iCs/>
          <w:color w:val="000000"/>
          <w:sz w:val="28"/>
          <w:szCs w:val="21"/>
        </w:rPr>
        <w:t>Подготовительный период</w:t>
      </w:r>
      <w:r>
        <w:rPr>
          <w:rFonts w:cs="Courier New" w:ascii="Courier New" w:hAnsi="Courier New"/>
          <w:color w:val="000000"/>
          <w:sz w:val="28"/>
          <w:szCs w:val="21"/>
        </w:rPr>
        <w:t xml:space="preserve"> обычно продолжается 12-15 дней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  <w:t>Задачами этого периода являют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даптация к физической нагрузк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щее укрепление организм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ктивизация функций дыхательной и сердечно-сосудистой систе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лучшение осан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крепление мышечно-связочного аппарат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вышение эмоционального состояния.</w:t>
      </w:r>
    </w:p>
    <w:p>
      <w:pPr>
        <w:pStyle w:val="TextBodyIndent"/>
        <w:rPr/>
      </w:pPr>
      <w:r>
        <w:rPr/>
        <w:t>Данный период характеризуется преимущественно выполнением общеразвивающих, корригирующих и дыхательных упражнений.</w:t>
      </w:r>
    </w:p>
    <w:p>
      <w:pPr>
        <w:pStyle w:val="TextBodyIndent"/>
        <w:rPr/>
      </w:pPr>
      <w:r>
        <w:rPr/>
        <w:t>В помещении – з</w:t>
      </w:r>
      <w:r>
        <w:rPr>
          <w:color w:val="000000"/>
          <w:szCs w:val="21"/>
        </w:rPr>
        <w:t>анятие может быть построено по типу утрен</w:t>
        <w:softHyphen/>
        <w:t>ней гигиенической гимнастики, но его необходимо дополнить общеразвивающими, корригирующими, танцевальными и дыхательны</w:t>
        <w:softHyphen/>
        <w:t>ми упражнениями, а также элементами самомассажа глаз и мышц задней поверхности шеи. Ориентировочная продолжительность 25-30 мин.</w:t>
      </w:r>
    </w:p>
    <w:p>
      <w:pPr>
        <w:pStyle w:val="TextBodyInden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7"/>
        <w:rPr>
          <w:szCs w:val="20"/>
        </w:rPr>
      </w:pPr>
      <w:r>
        <w:rPr>
          <w:szCs w:val="20"/>
        </w:rPr>
        <w:t>Занятия лечебной физкультурой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  <w:szCs w:val="20"/>
        </w:rPr>
      </w:r>
    </w:p>
    <w:p>
      <w:pPr>
        <w:pStyle w:val="2"/>
        <w:rPr>
          <w:szCs w:val="22"/>
        </w:rPr>
      </w:pPr>
      <w:r>
        <w:rPr>
          <w:szCs w:val="22"/>
        </w:rPr>
        <w:t>Лицам с близорукостью слабой степени необходимо ежедневно выполнять специальные упражнения, направленные на укрепление мышц, способствующих улучшению зрения. Следует во все комп</w:t>
        <w:softHyphen/>
        <w:t>лексы включать упражнение «метка на стекле» для тренировки цилиарной мышцы.</w:t>
      </w:r>
    </w:p>
    <w:p>
      <w:pPr>
        <w:pStyle w:val="3"/>
        <w:rPr/>
      </w:pPr>
      <w:r>
        <w:rPr/>
        <w:t>Ориентировочный комплекс упражнений лечебной гимнастики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rPr/>
      </w:pPr>
      <w:r>
        <w:rPr/>
        <w:t>Исходное положение - стоя, кисти на затылке. 1-2-поднять руки вверх, прогнуться, 3-4 вернуться в исходное положение. Повторить 3-4 раз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ходное положение –</w:t>
      </w:r>
      <w:r>
        <w:rPr>
          <w:rFonts w:cs="Courier New" w:ascii="Courier New" w:hAnsi="Courier New"/>
          <w:color w:val="000000"/>
          <w:sz w:val="28"/>
          <w:szCs w:val="21"/>
        </w:rPr>
        <w:t xml:space="preserve"> стоя или сидя. Медленные круговые движения голо</w:t>
        <w:softHyphen/>
        <w:t>вой по 8 раз в каждом направле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1"/>
        </w:rPr>
        <w:t>Самомассаж затылка и мышц задней поверхности шеи в тече</w:t>
        <w:softHyphen/>
        <w:t>ние 1 м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1"/>
        </w:rPr>
        <w:t>Круговые движения глазными яблоками. Выполнять медлен</w:t>
        <w:softHyphen/>
        <w:t>но в различных направлениях в течение 40-45 се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1"/>
        </w:rPr>
        <w:t>Закрыть глаза. Выполнять несильные надавливания пальцами па глазные яблоки в течение 25-30 се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1"/>
        </w:rPr>
        <w:t>Упражнение «метка на стекле». Выполнять в течение 1—2 мин., тренируя мышцы каждого глаза в отдельности и обоих глаз вмес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1"/>
        </w:rPr>
        <w:t>Закрыть глаза и выполнять поглаживание век от носа к на</w:t>
        <w:softHyphen/>
        <w:t>ружным углам глаз и обратно в течение 30-35 се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1"/>
        </w:rPr>
        <w:t>Выполнять быстрые моргания в течение 15-20 се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1"/>
        </w:rPr>
        <w:t>Посидеть с закрытыми глазами в течение 1 мин., выполнять брюшное дыхание.</w:t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Heading7"/>
        <w:rPr>
          <w:caps w:val="false"/>
          <w:smallCaps w:val="false"/>
          <w:szCs w:val="21"/>
        </w:rPr>
      </w:pPr>
      <w:r>
        <w:rPr>
          <w:caps w:val="false"/>
          <w:smallCaps w:val="false"/>
          <w:szCs w:val="21"/>
        </w:rPr>
        <w:t>ЗАНЯТИЯ ФИЗКУЛЬТУРОЙ ПО ИЗБРАННОЙ ПРОГРАММЕ</w:t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caps/>
          <w:sz w:val="32"/>
          <w:szCs w:val="21"/>
        </w:rPr>
      </w:pPr>
      <w:r>
        <w:rPr>
          <w:rFonts w:cs="Courier New" w:ascii="Courier New" w:hAnsi="Courier New"/>
          <w:caps/>
          <w:sz w:val="32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грамма самостоятельных занятий  физкультурой для лиц, имеющих близорукость средней степени, может включать разнообразные средства – подвижные и некоторые спортивные игры, занятия лёгкой атлетикой, женской и ритмической гимнастикой, турпоходы без переноски больших тяжестей, лыжные прогулки, катание на коньках и велосипеде, плавание и др. Однако важно учитывать некоторые особенности выполнения отдельных упражнени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цам с близорукостью средней степени противопоказано принимать участие в соревнованиях по футболу, баскетболу, регби и хоккею из-за возможности получения травмы головы и отслойки сетчатки. Это совсем не значит, что нельзя выполнять, отдельные элементы футбола и баскетбола, тренируясь на площадке или на стадионе. Во время игры очки необходимо прочно закреплять с помощью резинк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жно заниматься также ходьбой в среднем и быстром темпе, бегом трусцой в медленном и среднем темпе, прыжками в длину и высоту (количество прыжков ограничивать до 6-8), бегом по пересечённой местности. Перед началом прыжков в длину или высоту необходимо хорошо взрыхлить песок в яме, приземляться мягко, сгибая ноги в момент касания песка. Чтобы лучше видеть планку для отталкивания, нужно поставить рядом с ней флажок. При кроссовых тренировках лучше выбирать ровную местность, не бежать между деревьями с низкой кроно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нимаясь ритмической гимнастикой, используйте музыку с темпом не более 100-110 тактов в минуту, делайте паузы для отдыха, включайте в комплекс дыхательные и специальные упражнения для мышц глаз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ходясь в турпоходе, чаще делайте привал, при этом снимайте рюкзак с плеч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иже приводятся комплексы упражнений, которые рекомендуется использовать при самостоятельных занятиях физической культурой. Эти комплексы составлялись с учётом как общеоздоровительных задач (улучшение деятельности сердечно-сосудистой системы, обмена веществ, сгонка лишнего веса), так и специальных (профилактика и снижение прогрессирования близорукости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Комплекс упражнений для женщин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готовьте место для занятия, постелите коврик, поставьте цветной предмет (лучше зелёного или голубого цвета), на который будете смотреть, выполняя отдельные упражнения. Это может быть мяч, ваза, чашка и другие предметы, которые хорошо видны без очков. Посчитайте пульс, включите музыку, возьмите волейбольный (резиновый) мяч и начинайте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ходное положение – стоя, мяч в правой руке. 1-2 – поднять руки через стороны вверх, потянуться – вдох, передать мяч в левую руку; 3-4 – руки через стороны опустить – выдох. Смотреть на мяч, не поворачивая голову. Повторить 6-8 ра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ходное положение – стоя, руки с мячом впереди. Круговые движения руками. Смотреть на мяч, дыхание произвольное. Повторить по 6-8 раз в каждом направле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ходное положение – стоя, держать мяч сзади. 1 – отвести плечи назад – вдох, 2 – наклониться вперёд прогнувшись (спина прямая), руки отвести назад – вдох. Смотреть на неподвижный предмет, находящийся на уровне головы. Повторить 10-12 ра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ходное положение - стоя, держать мяч сзади. 1 – присесть, мячом коснуться пола, туловище держать прямо, 2 – вернуться в исходное положение, смотреть на неподвижный предмет на уровне головы. Повторить 10-16 ра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ходное положение – стоя, мяч в правой руке. Круговые движения туловищем (тазом), мяч передавать из одной руки в другую по кругу. Повторить 8-10 раз в каждом направле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ходное положение – стоя, мяч держать впереди в согнутых руках. Сгибая ногу, коленом ударить по мячу. Повторить 8-10 раз каждой ног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ходное положение – стоя, мяч в правой руке. 1 – мах правой ногой вперёд – вверх, мяч из правой передать в левую руку под ногой; 2 – опустить ногу; 3-4 – то же, передавая мяч из левой руки в правую под левой ногой. Повторить 8-10 раз каждой ног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ходное положение – стоя, мяч прижать ко лбу. 8-10 раз надавить лбом</w:t>
      </w:r>
      <w:r>
        <w:rPr>
          <w:rFonts w:cs="Courier New" w:ascii="Courier New" w:hAnsi="Courier New"/>
          <w:color w:val="000000"/>
          <w:sz w:val="28"/>
          <w:szCs w:val="21"/>
        </w:rPr>
        <w:t xml:space="preserve"> на мяч (не сильно!), затем мяч прижать к затылку и вновь 8-10 раз надавливать на мяч. Повторить 2—3 раз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сходное положение – </w:t>
      </w:r>
      <w:r>
        <w:rPr>
          <w:rFonts w:cs="Courier New" w:ascii="Courier New" w:hAnsi="Courier New"/>
          <w:color w:val="000000"/>
          <w:sz w:val="28"/>
          <w:szCs w:val="21"/>
        </w:rPr>
        <w:t>сидя, закрыть глаза и выполнять самомассаж мышц задней поверхности шеи в течение 40—45 се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1"/>
        </w:rPr>
        <w:t>Выполнить упражнение «метка на стекле» в течение 1—2 ми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1"/>
        </w:rPr>
        <w:t>Бег на месте в среднем темпе (варианты: выбрасывая прямые ноги вперед или назад, поднимая высоко колени или сильно сгибая ноги в коленных суставах так, чтобы пяткой касаться ягодиц) в течение 1-2</w:t>
      </w:r>
      <w:r>
        <w:rPr>
          <w:rFonts w:cs="Courier New" w:ascii="Courier New" w:hAnsi="Courier New"/>
          <w:i/>
          <w:iCs/>
          <w:color w:val="000000"/>
          <w:sz w:val="28"/>
          <w:szCs w:val="21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1"/>
        </w:rPr>
        <w:t>мин. с последующим переходом на ходьб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сходное положение – </w:t>
      </w:r>
      <w:r>
        <w:rPr>
          <w:rFonts w:cs="Courier New" w:ascii="Courier New" w:hAnsi="Courier New"/>
          <w:color w:val="000000"/>
          <w:sz w:val="28"/>
          <w:szCs w:val="21"/>
        </w:rPr>
        <w:t>стоя, руки вверх - вдох, опустить - выдох. Повто</w:t>
        <w:softHyphen/>
        <w:t>рить 4-6 ра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сходное положение – </w:t>
      </w:r>
      <w:r>
        <w:rPr>
          <w:rFonts w:cs="Courier New" w:ascii="Courier New" w:hAnsi="Courier New"/>
          <w:color w:val="000000"/>
          <w:sz w:val="28"/>
          <w:szCs w:val="21"/>
        </w:rPr>
        <w:t>сидя на полу, упор руками сзади, мяч держать стопа</w:t>
        <w:softHyphen/>
        <w:t>ми, ноги подняты. Круговые движения ногами. Смотреть на мяч. Повторить 8-10 раз в каждом направле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сходное положение – </w:t>
      </w:r>
      <w:r>
        <w:rPr>
          <w:rFonts w:cs="Courier New" w:ascii="Courier New" w:hAnsi="Courier New"/>
          <w:color w:val="000000"/>
          <w:sz w:val="28"/>
          <w:szCs w:val="21"/>
        </w:rPr>
        <w:t>сидя па полу, упор руками сзади. Не отрывая рук и стоп от пола, трижды сгибать и разгибать ноги, подавая туловище вперед, затем сесть. Повторить 4-6 ра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сходное положение – </w:t>
      </w:r>
      <w:r>
        <w:rPr>
          <w:rFonts w:cs="Courier New" w:ascii="Courier New" w:hAnsi="Courier New"/>
          <w:color w:val="000000"/>
          <w:sz w:val="28"/>
          <w:szCs w:val="21"/>
        </w:rPr>
        <w:t>сидя па полу, упор руками сзади. 1 - поднять туловище (таз), голову назад, прогнуться, 2 - вернуться в и</w:t>
      </w:r>
      <w:r>
        <w:rPr>
          <w:rFonts w:cs="Courier New" w:ascii="Courier New" w:hAnsi="Courier New"/>
          <w:sz w:val="28"/>
        </w:rPr>
        <w:t>сходное положение</w:t>
      </w:r>
      <w:r>
        <w:rPr>
          <w:rFonts w:cs="Courier New" w:ascii="Courier New" w:hAnsi="Courier New"/>
          <w:color w:val="000000"/>
          <w:sz w:val="28"/>
          <w:szCs w:val="21"/>
        </w:rPr>
        <w:t>. Повторить 8—10 ра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сходное положение – </w:t>
      </w:r>
      <w:r>
        <w:rPr>
          <w:rFonts w:cs="Courier New" w:ascii="Courier New" w:hAnsi="Courier New"/>
          <w:color w:val="000000"/>
          <w:sz w:val="28"/>
          <w:szCs w:val="21"/>
        </w:rPr>
        <w:t xml:space="preserve">лежа на спине, мяч между стопами. 1 — поднять ноги и коснуться мячом пола за головой, 2 - вернуться в </w:t>
      </w:r>
      <w:r>
        <w:rPr>
          <w:rFonts w:cs="Courier New" w:ascii="Courier New" w:hAnsi="Courier New"/>
          <w:sz w:val="28"/>
        </w:rPr>
        <w:t>исходное положение</w:t>
      </w:r>
      <w:r>
        <w:rPr>
          <w:rFonts w:cs="Courier New" w:ascii="Courier New" w:hAnsi="Courier New"/>
          <w:color w:val="000000"/>
          <w:sz w:val="28"/>
          <w:szCs w:val="21"/>
        </w:rPr>
        <w:t>. Повторить 6-8 ра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сходное положение – </w:t>
      </w:r>
      <w:r>
        <w:rPr>
          <w:rFonts w:cs="Courier New" w:ascii="Courier New" w:hAnsi="Courier New"/>
          <w:color w:val="000000"/>
          <w:sz w:val="28"/>
          <w:szCs w:val="21"/>
        </w:rPr>
        <w:t>лежа па спине, ноги согнуты, коленями сжать мяч. Ритмично надавливать па мяч в течение 10-15 сек. Повторить 10—15 ра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сходное положение - </w:t>
      </w:r>
      <w:r>
        <w:rPr>
          <w:rFonts w:cs="Courier New" w:ascii="Courier New" w:hAnsi="Courier New"/>
          <w:color w:val="000000"/>
          <w:sz w:val="28"/>
          <w:szCs w:val="21"/>
        </w:rPr>
        <w:t>лежа па спине, ноги согнуты, коленями сжать мяч, руки согнуты. 1-2 – наклонить согнутые ноги в сторону, коленом коснуться пола, 3-4 – наклонить ноги в другую сторону. Повторить 10-12 ра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1"/>
        </w:rPr>
        <w:t>Упражнение то же, но стопы оторваны от пола. Повторить 8—10 ра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сходное положение – </w:t>
      </w:r>
      <w:r>
        <w:rPr>
          <w:rFonts w:cs="Courier New" w:ascii="Courier New" w:hAnsi="Courier New"/>
          <w:color w:val="000000"/>
          <w:sz w:val="28"/>
          <w:szCs w:val="21"/>
        </w:rPr>
        <w:t>лежа на спине, мяч держать впереди. Поднять голову и плечи, сесть и вновь лечь. Глазами следить за мячом. Повторить 8-10 ра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sz w:val="28"/>
        </w:rPr>
        <w:t>Исходное положение – лёжа на животе, мяч держать сзади. 1 – отвести руки назад с мячом, приподнять голову и плечи, 2-3 – держать, 4 – опустить. Повторить 8-10 ра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/>
      </w:pPr>
      <w:r>
        <w:rPr>
          <w:rFonts w:cs="Courier New" w:ascii="Courier New" w:hAnsi="Courier New"/>
          <w:sz w:val="28"/>
        </w:rPr>
        <w:t xml:space="preserve">Исходное положение – </w:t>
      </w:r>
      <w:r>
        <w:rPr>
          <w:rFonts w:cs="Courier New" w:ascii="Courier New" w:hAnsi="Courier New"/>
          <w:color w:val="000000"/>
          <w:sz w:val="28"/>
          <w:szCs w:val="21"/>
        </w:rPr>
        <w:t>лежа на животе, кисти па полу около плеч, мяч сдавливать стопами. 1 - согнуть ноги в коленных суставах, разо</w:t>
        <w:softHyphen/>
        <w:t xml:space="preserve">гнуть руки, головой постараться коснуться мяча, 2 - вернуться в </w:t>
      </w:r>
      <w:r>
        <w:rPr>
          <w:rFonts w:cs="Courier New" w:ascii="Courier New" w:hAnsi="Courier New"/>
          <w:sz w:val="28"/>
        </w:rPr>
        <w:t>исходное положение</w:t>
      </w:r>
      <w:r>
        <w:rPr>
          <w:rFonts w:cs="Courier New" w:ascii="Courier New" w:hAnsi="Courier New"/>
          <w:color w:val="000000"/>
          <w:sz w:val="28"/>
          <w:szCs w:val="21"/>
        </w:rPr>
        <w:t>. Повторим, 8-10 ра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сходное положение – </w:t>
      </w:r>
      <w:r>
        <w:rPr>
          <w:rFonts w:cs="Courier New" w:ascii="Courier New" w:hAnsi="Courier New"/>
          <w:color w:val="000000"/>
          <w:sz w:val="28"/>
          <w:szCs w:val="21"/>
        </w:rPr>
        <w:t>на четвереньках. 1 - выгнуть спину, голову опустить (руки не сгибать!), спину прогнуть, голову поднять. Повторить 10-12 ра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сходное положение – </w:t>
      </w:r>
      <w:r>
        <w:rPr>
          <w:rFonts w:cs="Courier New" w:ascii="Courier New" w:hAnsi="Courier New"/>
          <w:color w:val="000000"/>
          <w:sz w:val="28"/>
          <w:szCs w:val="21"/>
        </w:rPr>
        <w:t>на четвереньках. 1 — отвести назад (поднять) прямую правую ногу и поднять вверх левую руку, прогнуться — вдох, 2 — вернуть</w:t>
        <w:softHyphen/>
        <w:t xml:space="preserve">ся в </w:t>
      </w:r>
      <w:r>
        <w:rPr>
          <w:rFonts w:cs="Courier New" w:ascii="Courier New" w:hAnsi="Courier New"/>
          <w:sz w:val="28"/>
        </w:rPr>
        <w:t>исходное положение</w:t>
      </w:r>
      <w:r>
        <w:rPr>
          <w:rFonts w:cs="Courier New" w:ascii="Courier New" w:hAnsi="Courier New"/>
          <w:color w:val="000000"/>
          <w:sz w:val="28"/>
          <w:szCs w:val="21"/>
        </w:rPr>
        <w:t>, 3—4 - то же другой ногой и рукой. Повторить по 4—5 раз каждой ног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сходное положение – </w:t>
      </w:r>
      <w:r>
        <w:rPr>
          <w:rFonts w:cs="Courier New" w:ascii="Courier New" w:hAnsi="Courier New"/>
          <w:color w:val="000000"/>
          <w:sz w:val="28"/>
          <w:szCs w:val="21"/>
        </w:rPr>
        <w:t>в положении сидя ноги врозь, мяч в руках. Круговые движения туловищем. При наклоне туловища мячом тянуться впе</w:t>
        <w:softHyphen/>
        <w:t>ред, при разгибании отводить руки с мячом вверх и назад. Повто</w:t>
        <w:softHyphen/>
        <w:t>рить по 5—6 раз в каждом направле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сходное положение – </w:t>
      </w:r>
      <w:r>
        <w:rPr>
          <w:rFonts w:cs="Courier New" w:ascii="Courier New" w:hAnsi="Courier New"/>
          <w:color w:val="000000"/>
          <w:sz w:val="28"/>
          <w:szCs w:val="21"/>
        </w:rPr>
        <w:t>в положении сидя ноги врозь, мяч прижать к животу. Выпячивать брюшную стенку, давить ею на мяч, затем втягивать. Повторить 10—12 ра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сходное положение – </w:t>
      </w:r>
      <w:r>
        <w:rPr>
          <w:rFonts w:cs="Courier New" w:ascii="Courier New" w:hAnsi="Courier New"/>
          <w:color w:val="000000"/>
          <w:sz w:val="28"/>
          <w:szCs w:val="21"/>
        </w:rPr>
        <w:t>стоя на коленях, держать мяч впереди. 1 — поднять мяч вверх, отвести как можно больше назад туловище, голову и руки, прогнуться, 2 – сесть на пятки, руки опустить. Повторить 8—10 ра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сходное положение – </w:t>
      </w:r>
      <w:r>
        <w:rPr>
          <w:rFonts w:cs="Courier New" w:ascii="Courier New" w:hAnsi="Courier New"/>
          <w:color w:val="000000"/>
          <w:sz w:val="28"/>
          <w:szCs w:val="21"/>
        </w:rPr>
        <w:t>стоя, мяч в правой руке. Выполнять подскоки на двух ногах, мяч перебрасывать из одной руки в другую. Выполнять в течение 20-30 се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сходное положение – </w:t>
      </w:r>
      <w:r>
        <w:rPr>
          <w:rFonts w:cs="Courier New" w:ascii="Courier New" w:hAnsi="Courier New"/>
          <w:color w:val="000000"/>
          <w:sz w:val="28"/>
          <w:szCs w:val="21"/>
        </w:rPr>
        <w:t>стоя, туловище наклонено вперед, мяч в опущенных руках. 1 — повернуть туловище вправо, руки вправо. 2 — то же влево, смотреть на мяч. Повторить 5-6 раз в каждую сторон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ходное положение – стоя.</w:t>
      </w:r>
      <w:r>
        <w:rPr>
          <w:rFonts w:cs="Courier New" w:ascii="Courier New" w:hAnsi="Courier New"/>
          <w:color w:val="000000"/>
          <w:sz w:val="28"/>
          <w:szCs w:val="21"/>
        </w:rPr>
        <w:t xml:space="preserve"> Поднять руки вверх глубокий вдох, 2 — наклонить туловище, расслабленные руки бросить вниз - выдох. Повторить 5-6 раз.</w:t>
      </w:r>
    </w:p>
    <w:p>
      <w:pPr>
        <w:pStyle w:val="2"/>
        <w:rPr/>
      </w:pPr>
      <w:r>
        <w:rPr/>
        <w:t>Приведенный комплекс рассчитай на 25-30 мин. После выпол</w:t>
        <w:softHyphen/>
        <w:t>нения последнего упражнения посчитайте пульс, проведите водную процедуру. Можно заниматься и на свежем воздухе. В этом случае бег лучше выполнять на местности. Количество упражнений можно увеличить или уменьшить в зависимости от самочувствия и степени подготовленности занимающегося. Если имеемся возможность за</w:t>
        <w:softHyphen/>
        <w:t>ниматься в спортивном зале, то желательно выполнять также упра</w:t>
        <w:softHyphen/>
        <w:t>жнения на гимнастической стенке, со скакалкой пли обручем, совер</w:t>
        <w:softHyphen/>
        <w:t>шенствовать навыки игры в волейбол или другие игры.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ЕТОДИКА ЗАНЯТИЙ ФИЗКУЛЬТУРОЙ ДЛЯ ЛИЦ, ИМЕЮЩИХ БЛИЗОРУКОСТЬ СРЕДНЕЙ СТЕПЕНИ (ОТ 3 ДО 6 ДИОПТРИЙ)</w:t>
      </w:r>
    </w:p>
    <w:p>
      <w:pPr>
        <w:pStyle w:val="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rPr/>
      </w:pPr>
      <w:r>
        <w:rPr/>
        <w:t>Круг средств физкультуры и спорта, которые можно рекомендо</w:t>
        <w:softHyphen/>
        <w:t>вать лицам с близорукостью средней степени, сужен по сравнению с теми, у кого миопия слабой степени. Они могут заниматься некоторыми видами спорта лишь при не осложненной близоруко</w:t>
        <w:softHyphen/>
        <w:t xml:space="preserve">сти — бегом на средние и длинные дистанции, спортивной ходьбой, плаванием, парусным спортом, художественной гимнастикой, гимнастикой по программе </w:t>
      </w:r>
      <w:r>
        <w:rPr>
          <w:lang w:val="en-US"/>
        </w:rPr>
        <w:t>III</w:t>
      </w:r>
      <w:r>
        <w:rPr/>
        <w:t xml:space="preserve"> – </w:t>
      </w:r>
      <w:r>
        <w:rPr>
          <w:lang w:val="en-US"/>
        </w:rPr>
        <w:t>II</w:t>
      </w:r>
      <w:r>
        <w:rPr/>
        <w:t xml:space="preserve"> спортивных разрядов, городошным спортом, лыжными гонками. Заключение о возможности занятии даже названными видами спорта должен сделать окулист.</w:t>
      </w:r>
    </w:p>
    <w:p>
      <w:pPr>
        <w:pStyle w:val="2"/>
        <w:rPr/>
      </w:pPr>
      <w:r>
        <w:rPr/>
        <w:t>Важно помнить о том, что следует избегать упражнений с резкими движениями головы. Поэтому наклоны туловища вперёд лучше выполнять в положении сидя на полу.</w:t>
      </w:r>
    </w:p>
    <w:p>
      <w:pPr>
        <w:pStyle w:val="2"/>
        <w:rPr/>
      </w:pPr>
      <w:r>
        <w:rPr/>
        <w:t>Методика выполнения и комплексы утренней гимнастики, приведённые выше, для лиц с близорукостью слабой степени в полной мере могут использоваться и теми у кого имеется миопия средней степени. Однако общую нагрузку каждый должен регулировать сам, изменяя исходные положения, облегчая или усложняя упражнения, уменьшая или увеличивая амплитуду движений в зависимости от самочувствия. Включения в утреннею гимнастику специальных лечебных упражнений обязательно.</w:t>
      </w:r>
    </w:p>
    <w:p>
      <w:pPr>
        <w:pStyle w:val="2"/>
        <w:ind w:hanging="0"/>
        <w:jc w:val="left"/>
        <w:rPr/>
      </w:pPr>
      <w:r>
        <w:rPr/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6"/>
        <w:spacing w:lineRule="auto" w:line="720"/>
        <w:rPr>
          <w:b w:val="false"/>
          <w:b w:val="false"/>
          <w:bCs w:val="false"/>
          <w:i/>
          <w:i/>
          <w:iCs/>
          <w:sz w:val="34"/>
        </w:rPr>
      </w:pPr>
      <w:r>
        <w:rPr>
          <w:b w:val="false"/>
          <w:bCs w:val="false"/>
          <w:i/>
          <w:iCs/>
          <w:sz w:val="34"/>
        </w:rPr>
        <w:t>ПРИЛОЖЕНИЕ</w:t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4536"/>
        <w:gridCol w:w="2976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Вид спор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тивопоказания в зависимости от степени близорукости и состояния гла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комендации по использованию оптической коррекции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Бок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показан при любой степени близорук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Борьб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показана при любой степени близорук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Тяжёлая атлет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а при близорукости высокой степени, а так же при любой степени близорукости с осложнениями на глазном д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коррекции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Велогонка на трек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а при близорукости высокой степени, а так же при любой степени близорукости с осложнениями на глазном д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актная коррекция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Гимнастика спортив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а при всех видах близорукости, кроме стационарн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коррекции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Гимнастика художествен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а при близорукости высокой степени, а так же близорукости с осложнениями на глазном д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к правило без очков. При значительном понижении зрения – контактная коррекция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Стрельба стендовая, пулевая, из лу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а при близорукости более – 8 диоптр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чковая или контактная коррекция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Современное пятиборь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о при всех видах близорукости, кроме стационарной близорукости слабой степе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коррекции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Конный спор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 при близорукости высокой степени, а так же близорукости с осложнениями на глазном д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Фехт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о только при осложнённой близорук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чковая или контактная коррекция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Пла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о только при осложнённой близорук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коррекции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Водное пол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о при близорукости высокой степени, а так же близорукости с осложнениями на глазном д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коррекции или коррекция контактными линзами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Прыжки в во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ы при всех видах близорукости, кроме стационарной близорукости слабой степе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коррекции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Гребной спор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 только при осложнённой близорук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чковая коррекция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Парусный спор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 только при осложнённой близорук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коррекции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Лыжные го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ы только при осложнённой близорук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юбая коррекция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Биатл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 только при осложнённой близорук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чковая или контактная коррекция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Горнолыжный спор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 при всех видах близорукости, кроме стационарной близорукости слабой степе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коррекции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Прыжки на лыжах с трампл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ы при любой степени близорук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Лыжное двоеборь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о при любой степени близорук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Скоростной бег на коньк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 при близорукости высокой степени, а так же близорукости с осложнениями на глазном д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коррекции или контактная коррекция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Фигурное кат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о при близорукости высокой степени, а так же близорукости с осложнениями на глазном д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коррекции или контактная коррекция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Спортивная ходьб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а только при осложнённой близорук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юбая коррекция или без неё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Бег на короткие дистан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 при всех видах близорукости, кроме стационарной близорукости слабой степе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юбая коррекция или без неё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Бег на средние и длинные дистан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 только при осложнённой близорук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юбая коррекция или без неё</w:t>
            </w:r>
          </w:p>
        </w:tc>
      </w:tr>
      <w:tr>
        <w:trPr>
          <w:trHeight w:val="77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Мет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ы при высокой и осложнённой близорук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коррекции или контактная коррекция</w:t>
            </w:r>
          </w:p>
        </w:tc>
      </w:tr>
      <w:tr>
        <w:trPr>
          <w:trHeight w:val="998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Прыж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ы при высокой и осложнённой близорук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Волейбол, баскетбо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 при близорукости высокой степени, а так же близорукости с осложнениями на глазном д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актная коррекция или без неё</w:t>
            </w:r>
          </w:p>
        </w:tc>
      </w:tr>
      <w:tr>
        <w:trPr>
          <w:trHeight w:val="84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Футбол, ручной мя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ы при всех видах близорукости, кроме стационарн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актная коррекция</w:t>
            </w:r>
          </w:p>
        </w:tc>
      </w:tr>
      <w:tr>
        <w:trPr>
          <w:trHeight w:val="838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Хокк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ы при любой степени близорук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Теннис, большой настольный бадминт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 при близорукости высокой степени, а так же близорукости с осложнениями на глазном д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актная коррекция</w:t>
            </w:r>
          </w:p>
        </w:tc>
      </w:tr>
      <w:tr>
        <w:trPr>
          <w:trHeight w:val="112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Санный спор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 при всех видах близорукости, кроме стационарной близорукости слабой степе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актная коррекция</w:t>
            </w:r>
          </w:p>
        </w:tc>
      </w:tr>
      <w:tr>
        <w:trPr>
          <w:trHeight w:val="1126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Мотоспор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 при всех видах близорукости, кроме стационарной близорукости слабой степе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коррекции</w:t>
            </w:r>
          </w:p>
        </w:tc>
      </w:tr>
      <w:tr>
        <w:trPr>
          <w:trHeight w:val="1398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Город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казан при близорукости высокой степени, а так же близорукости с осложнениями на глазном д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юбая коррекц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6"/>
        <w:spacing w:lineRule="auto" w:line="360"/>
        <w:rPr/>
      </w:pPr>
      <w:r>
        <w:rPr/>
        <w:t>СПИСОК ЛИТЕРАТУРЫ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 редакцией Анисимова «Физкультура при близорукости», Москва 1993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дицинский журнал, 1996г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jc w:val="center"/>
      <w:outlineLvl w:val="3"/>
    </w:pPr>
    <w:rPr>
      <w:rFonts w:ascii="Courier New" w:hAnsi="Courier New" w:cs="Courier New"/>
      <w:b/>
      <w:bCs/>
      <w:color w:val="000000"/>
      <w:sz w:val="28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jc w:val="center"/>
      <w:outlineLvl w:val="6"/>
    </w:pPr>
    <w:rPr>
      <w:rFonts w:ascii="Courier New" w:hAnsi="Courier New" w:cs="Courier New"/>
      <w:b/>
      <w:bCs/>
      <w:caps/>
      <w:color w:val="000000"/>
      <w:sz w:val="3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ind w:firstLine="851"/>
      <w:jc w:val="both"/>
      <w:outlineLvl w:val="7"/>
    </w:pPr>
    <w:rPr>
      <w:rFonts w:ascii="Courier New" w:hAnsi="Courier New" w:cs="Courier New"/>
      <w:sz w:val="28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Courier New" w:hAnsi="Courier New" w:cs="Courier New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firstLine="851"/>
      <w:jc w:val="both"/>
    </w:pPr>
    <w:rPr>
      <w:rFonts w:ascii="Courier New" w:hAnsi="Courier New" w:cs="Courier New"/>
      <w:color w:val="000000"/>
      <w:sz w:val="28"/>
      <w:szCs w:val="21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851"/>
      <w:jc w:val="both"/>
    </w:pPr>
    <w:rPr>
      <w:rFonts w:ascii="Courier New" w:hAnsi="Courier New" w:cs="Courier New"/>
      <w:i/>
      <w:iCs/>
      <w:color w:val="000000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3:39:00Z</dcterms:created>
  <dc:creator>Мишин Олег</dc:creator>
  <dc:description/>
  <dc:language>en-US</dc:language>
  <cp:lastModifiedBy>Олег</cp:lastModifiedBy>
  <cp:lastPrinted>2001-12-21T21:17:00Z</cp:lastPrinted>
  <dcterms:modified xsi:type="dcterms:W3CDTF">2002-12-17T19:59:00Z</dcterms:modified>
  <cp:revision>36</cp:revision>
  <dc:subject>Обложка Реферата и т.д. для Танюшки</dc:subject>
  <dc:title>Рязанская государственная сельскохозяйственная</dc:title>
</cp:coreProperties>
</file>